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233"/>
        <w:gridCol w:w="1181"/>
        <w:gridCol w:w="875"/>
        <w:gridCol w:w="226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st Track Level(s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rehension Strateg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e Assess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or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and confirm predictions using prior knowledge and text informat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, 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all key text informat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rmulate questions about a tex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5, 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y main ideas and supporting detail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 4, 5, 7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ze cause-and-effect relationship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, 5, 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raw inferences, conclusions, generalizations about a text and support them with reference to text information and prior knowledg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tinguish between fact and opinion statement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rify an understanding of text by creating outlines, notes, summaries, or report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9535</wp:posOffset>
                </wp:positionV>
                <wp:extent cx="6355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"/>
                              <w:gridCol w:w="54"/>
                              <w:gridCol w:w="4072"/>
                              <w:gridCol w:w="163"/>
                              <w:gridCol w:w="1039"/>
                              <w:gridCol w:w="142"/>
                              <w:gridCol w:w="738"/>
                              <w:gridCol w:w="138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ast Track Level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Comprehension Strategy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ate Assessed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valuate information in a text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, 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quence information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 4, 6, 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mpare and contrast information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Literary Response and Analysis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Understand the structure of a narrative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alyze character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ontrast points of view in a narrative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 4, 5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alyze plot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dentify story conflict and resolution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alyze the effect of the qualities of character on plot and on resolution of the conflict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 6, 7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alyze relevance of setting to mood, tone, and meaning of story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ast Track Level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Comprehension Strategy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ate Assessed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-6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dentify speaker or narrator of a story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, 5, 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dentify author’s purpose and point of view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2, 3, 6, 7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etermine underlying theme of a story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valuate author’s treatment of characters and plot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dentify Figurative Language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Informational Text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Use title, table of contents, glossary, index, and chapter headings to locate information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 3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sk clarifying questions about expository text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nalyze structure and features of different types of expository text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 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etermine author’s point of view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 7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dentify examples of stereotypes, persuasion, and propaganda in expository texts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2pt;mso-wrap-distance-left:0pt;mso-wrap-distance-right:9pt;mso-wrap-distance-top:0pt;mso-wrap-distance-bottom:0pt;margin-top:-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"/>
                        <w:gridCol w:w="54"/>
                        <w:gridCol w:w="4072"/>
                        <w:gridCol w:w="163"/>
                        <w:gridCol w:w="1039"/>
                        <w:gridCol w:w="142"/>
                        <w:gridCol w:w="738"/>
                        <w:gridCol w:w="138"/>
                        <w:gridCol w:w="2276"/>
                      </w:tblGrid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ast Track Level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omprehension Strategy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ate Assessed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valuate information in a text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, 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quence information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 4, 6, 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mpare and contrast information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Literary Response and Analysis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Understand the structure of a narrative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alyze character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ntrast points of view in a narrative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 4, 5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alyze plot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dentify story conflict and resolution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alyze the effect of the qualities of character on plot and on resolution of the conflict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 6, 7</w:t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alyze relevance of setting to mood, tone, and meaning of story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ast Track Level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omprehension Strategy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ate Assessed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-6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dentify speaker or narrator of a story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, 5, 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dentify author’s purpose and point of view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2, 3, 6, 7 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termine underlying theme of a story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valuate author’s treatment of characters and plot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dentify Figurative Language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nformational Text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Use title, table of contents, glossary, index, and chapter headings to locate information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 3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sk clarifying questions about expository text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alyze structure and features of different types of expository text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 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termine author’s point of view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 7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dentify examples of stereotypes, persuasion, and propaganda in expository texts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43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0 – Reflects no understanding of the comprehension strategy</w:t>
    </w:r>
  </w:p>
  <w:p>
    <w:pPr>
      <w:pStyle w:val="Footer"/>
      <w:rPr/>
    </w:pPr>
    <w:r>
      <w:rPr>
        <w:rFonts w:cs="Comic Sans MS" w:ascii="Comic Sans MS" w:hAnsi="Comic Sans MS"/>
        <w:sz w:val="16"/>
        <w:szCs w:val="16"/>
      </w:rPr>
      <w:t xml:space="preserve">1-  Reflects very limited understanding of the comprehension strategy. Is able to give a few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</w:t>
    </w:r>
    <w:r>
      <w:rPr>
        <w:rFonts w:cs="Comic Sans MS" w:ascii="Comic Sans MS" w:hAnsi="Comic Sans MS"/>
        <w:sz w:val="16"/>
        <w:szCs w:val="16"/>
      </w:rPr>
      <w:t>examples  or ideas, but does not express the important information or ideas.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 xml:space="preserve">2 - Reflects partial understanding of the comprehension strategy.  Includes information and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</w:t>
    </w:r>
    <w:r>
      <w:rPr>
        <w:rFonts w:cs="Comic Sans MS" w:ascii="Comic Sans MS" w:hAnsi="Comic Sans MS"/>
        <w:sz w:val="16"/>
        <w:szCs w:val="16"/>
      </w:rPr>
      <w:t>ideas, but neglects other key understandings.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 xml:space="preserve">3 – Reflects understanding of the comprehension strategy.  Includes almost all important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</w:t>
    </w:r>
    <w:r>
      <w:rPr>
        <w:rFonts w:cs="Comic Sans MS" w:ascii="Comic Sans MS" w:hAnsi="Comic Sans MS"/>
        <w:sz w:val="16"/>
        <w:szCs w:val="16"/>
      </w:rPr>
      <w:t>information and/or idea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0 – Reflects no understanding of the comprehension strategy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 xml:space="preserve">1-  Reflects very limited understanding of the comprehension strategy. Is able to give a few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</w:t>
    </w:r>
    <w:r>
      <w:rPr>
        <w:rFonts w:cs="Comic Sans MS" w:ascii="Comic Sans MS" w:hAnsi="Comic Sans MS"/>
        <w:sz w:val="16"/>
        <w:szCs w:val="16"/>
      </w:rPr>
      <w:t>examples  or ideas, but does not express the important information or ideas.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 xml:space="preserve">2 - Reflects partial understanding of the comprehension strategy.  Includes information and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</w:t>
    </w:r>
    <w:r>
      <w:rPr>
        <w:rFonts w:cs="Comic Sans MS" w:ascii="Comic Sans MS" w:hAnsi="Comic Sans MS"/>
        <w:sz w:val="16"/>
        <w:szCs w:val="16"/>
      </w:rPr>
      <w:t>ideas, but neglects other key understandings.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 xml:space="preserve">3 – Reflects understanding of the comprehension strategy.  Includes almost all important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</w:t>
    </w:r>
    <w:r>
      <w:rPr>
        <w:rFonts w:cs="Comic Sans MS" w:ascii="Comic Sans MS" w:hAnsi="Comic Sans MS"/>
        <w:sz w:val="16"/>
        <w:szCs w:val="16"/>
      </w:rPr>
      <w:t>information and/or ideas.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Fast Track Profile of Progress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Fast Track Profile of Progress</w:t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Student Name:___________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29:00Z</dcterms:created>
  <dc:creator>Erin Chubbuck</dc:creator>
  <dc:description/>
  <dc:language>en-US</dc:language>
  <cp:lastModifiedBy>Erin Chubbuck</cp:lastModifiedBy>
  <dcterms:modified xsi:type="dcterms:W3CDTF">2010-10-14T16:41:00Z</dcterms:modified>
  <cp:revision>4</cp:revision>
  <dc:subject/>
  <dc:title>Fast Track Level</dc:title>
</cp:coreProperties>
</file>